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Weld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six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615"/>
        <w:gridCol w:w="969"/>
        <w:gridCol w:w="976"/>
        <w:gridCol w:w="1959"/>
        <w:gridCol w:w="2160"/>
        <w:gridCol w:w="570"/>
        <w:gridCol w:w="1141"/>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6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9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1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oods School</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5-001</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chool</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6-39 to early 20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ld</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 Scammon farmstead</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5-00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rected by 183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ld</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evi Jones farmstead</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5-003</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rected by 183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ld</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lt/Hosner farmstead</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5-004</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ssibly mid-19th c. into 20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ld</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cellar #1</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5-005</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ssibly into 20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ld</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cellar #2</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5-006</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ssibly into 20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ld</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Weld.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7:46:00Z</dcterms:created>
  <dc:creator>HPPC 117</dc:creator>
  <dc:description/>
  <cp:keywords/>
  <dc:language>en-US</dc:language>
  <cp:lastModifiedBy>Smith, Leith</cp:lastModifiedBy>
  <dcterms:modified xsi:type="dcterms:W3CDTF">2025-03-27T17:45:00Z</dcterms:modified>
  <cp:revision>3</cp:revision>
  <dc:subject/>
  <dc:title/>
</cp:coreProperties>
</file>