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____</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____</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North Have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nine historic archaeological sites have been documented for the town, all of which are shipwrecks.</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365"/>
        <w:gridCol w:w="943"/>
        <w:gridCol w:w="1221"/>
        <w:gridCol w:w="2855"/>
        <w:gridCol w:w="2160"/>
        <w:gridCol w:w="846"/>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3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mes Rourke [Rouk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16-001</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anded on Fiddlers Ledge, North Havenon February 11, 18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h Have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ia D. Jenkins</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16-002</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4-Nov-2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h Have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l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16-003</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1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h Have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o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16-004</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yacht</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8-190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h Have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named vessel</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16-005</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vember 28, 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h Have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xchang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16-006</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19, 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h Have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zabeth</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16-007</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Fox Islands on February 3, [18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h Have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lli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16-008</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on Fox Island on November 29, 186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h Have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Jessie L. Boyce </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16-009</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0-Jan-0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h Haven</w:t>
            </w:r>
          </w:p>
        </w:tc>
      </w:tr>
    </w:tbl>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North Haven.  Future archaeological survey should focus on the identification of potentially significant resources associated with the town’s 17</w:t>
      </w:r>
      <w:r>
        <w:rPr>
          <w:vertAlign w:val="superscript"/>
        </w:rPr>
        <w:t>th</w:t>
      </w:r>
      <w:r>
        <w:rPr/>
        <w:t>- and 18</w:t>
      </w:r>
      <w:r>
        <w:rPr>
          <w:vertAlign w:val="superscript"/>
        </w:rPr>
        <w:t>th</w:t>
      </w:r>
      <w:r>
        <w:rPr/>
        <w:t>-century maritime, agricultural, residential, and industrial heritage.</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20:00Z</dcterms:created>
  <dc:creator>HPPC 117</dc:creator>
  <dc:description/>
  <cp:keywords/>
  <dc:language>en-US</dc:language>
  <cp:lastModifiedBy>Smith, Leith</cp:lastModifiedBy>
  <dcterms:modified xsi:type="dcterms:W3CDTF">2025-03-27T16:50:00Z</dcterms:modified>
  <cp:revision>3</cp:revision>
  <dc:subject/>
  <dc:title/>
</cp:coreProperties>
</file>