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E HISTORIC PRESERVATION COMMISS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256" w:leader="none"/>
        </w:tabs>
        <w:jc w:val="center"/>
        <w:rPr>
          <w:szCs w:val="20"/>
        </w:rPr>
      </w:pPr>
      <w:r>
        <w:rPr>
          <w:b/>
          <w:bCs/>
          <w:sz w:val="28"/>
          <w:szCs w:val="28"/>
        </w:rPr>
        <w:t xml:space="preserve">Inventory Data for Municipal Growth Management </w:t>
      </w:r>
      <w:r>
        <w:rPr>
          <w:b/>
          <w:bCs/>
          <w:sz w:val="28"/>
          <w:szCs w:val="20"/>
        </w:rPr>
        <w:t>Plan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ource: </w:t>
        <w:tab/>
        <w:t>___  Prehistoric Archaeological Sites: Arthur Spiess</w:t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___  Historic Archaeological Sites: Leith Smith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X </w:t>
      </w:r>
      <w:r>
        <w:rPr>
          <w:sz w:val="22"/>
          <w:szCs w:val="22"/>
        </w:rPr>
        <w:t xml:space="preserve">  Historic Buildings/Structures/Objects: Kirk Mohne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icipality: </w:t>
      </w:r>
      <w:r>
        <w:rPr>
          <w:b/>
          <w:bCs/>
          <w:sz w:val="22"/>
          <w:szCs w:val="22"/>
          <w:u w:val="single"/>
        </w:rPr>
        <w:t xml:space="preserve">  Kitter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ventory data as of </w:t>
      </w:r>
      <w:r>
        <w:rPr>
          <w:b/>
          <w:bCs/>
          <w:sz w:val="22"/>
          <w:szCs w:val="22"/>
          <w:u w:val="single"/>
        </w:rPr>
        <w:t xml:space="preserve">  March, 2025  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perties are listed in the National Register of Historic Places. In addition, most of the Portsmouth Naval Shipyard has been determined eligible to be listed in the Regis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t McClary, off ME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dy Pepperell House, ME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lliam Pepperell House, ME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les of Shoals Historic District (see ma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rtsmouth Naval Shipyard Historic District (see National Register nominati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st Congregational Church and Parsonage, Pepperell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nnett Garrison, 100 Dennett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ce Public Library, 8 Wentworth Stre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ay House, Pepperell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lliam Dean Howells House, Pepperell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aleback Light Station</w:t>
      </w:r>
    </w:p>
    <w:p>
      <w:pPr>
        <w:pStyle w:val="Normal"/>
        <w:jc w:val="both"/>
        <w:rPr/>
      </w:pPr>
      <w:r>
        <w:rPr>
          <w:sz w:val="22"/>
          <w:szCs w:val="22"/>
        </w:rPr>
        <w:t>First Congregational Church and Parsonage - Boundary Increase (to include the Old Cemetery), Pepperrell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uel Badger Monu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hn Paul Jones Memorial Park, Newmarch Street and Hunter Aven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ert and Louisa Traip House, 2 Wentworth Stre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 F. And Eliza J. Wentworth House, 9 Wentworth Stre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ck Rest, 167 Brave Boat Harbor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rank C. Frisbee Elementary School, 120 Rogers Ro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ind w:firstLine="72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eds for further survey, inventory, and analys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omprehensive survey of Kittery's historic above-ground resources needs to be conducted in order to identify other properties that may be eligible for nomination to the National Register of Historic Places.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10:00Z</dcterms:created>
  <dc:creator>HPPC113</dc:creator>
  <dc:description/>
  <cp:keywords/>
  <dc:language>en-US</dc:language>
  <cp:lastModifiedBy>Mohney, Kirk</cp:lastModifiedBy>
  <dcterms:modified xsi:type="dcterms:W3CDTF">2025-03-11T14:42:00Z</dcterms:modified>
  <cp:revision>7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