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ol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eleven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790"/>
        <w:gridCol w:w="1054"/>
        <w:gridCol w:w="1310"/>
        <w:gridCol w:w="1924"/>
        <w:gridCol w:w="2434"/>
        <w:gridCol w:w="647"/>
        <w:gridCol w:w="1239"/>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7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0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9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2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e Evergreens</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tact</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ratunk Falls Inscriptions</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2</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troglyph</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7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ratunk Carry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3</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rtage</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th-18th centuri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erce Cemetery</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4</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5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ratunk House</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tel</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41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erce Farm</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6</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93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e Lake Roa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ad</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30 to 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 Peavey</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rs. S. Stone</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09</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burn &amp; Moore Grist Mill</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1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l, gristmill</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sent on 1860 County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arkman's Blacksmith Shop</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97-011</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lacksmith shop</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sent on 1860 county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olon</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olon.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7:15:00Z</dcterms:created>
  <dc:creator>HPPC 117</dc:creator>
  <dc:description/>
  <cp:keywords/>
  <dc:language>en-US</dc:language>
  <cp:lastModifiedBy>Smith, Leith</cp:lastModifiedBy>
  <dcterms:modified xsi:type="dcterms:W3CDTF">2025-03-27T17:15:00Z</dcterms:modified>
  <cp:revision>2</cp:revision>
  <dc:subject/>
  <dc:title/>
</cp:coreProperties>
</file>