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0"/>
          <w:szCs w:val="30"/>
        </w:rPr>
        <w:t>MAINE HISTORIC PRESERVATION COMMI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esource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X  </w:t>
      </w:r>
      <w:r>
        <w:rPr>
          <w:rFonts w:cs="Times New Roman" w:ascii="Times New Roman" w:hAnsi="Times New Roman"/>
          <w:sz w:val="24"/>
          <w:szCs w:val="24"/>
        </w:rPr>
        <w:t xml:space="preserve">  Prehistoric Archaeological Sites: Arthur Spi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Historic Archaeological Sit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Historic Buildings/Structures/Objects: Kirk Mohne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ity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GARDINER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ventory data as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March 2025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wo sites are known, both on Cobbosseecontee Strea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limited area of the shore of Cobbossecontee Stream has been surveyed by professional archaeologists for the Streamside Estates subdivision. A limited professional archaeological survey has been done along the banks of the Kennebec Riv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information on the archaeological survey map provided in 2010 is still vali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s for further survey, inventory, and analys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banks of Cobbossecontee Stream and the Kennebec River, where not already surveyed, need professional archaeological surve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sed on avocational collections, archaeological site 25.1a, located on the bank of Cobbosseecontee stream about 2 km above the most upstream dam, is a potentially significant site that deserves professional archaeological survey to determine boundaries and cont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22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9:39:00Z</dcterms:created>
  <dc:creator>Spiess, Arthur</dc:creator>
  <dc:description/>
  <cp:keywords/>
  <dc:language>en-US</dc:language>
  <cp:lastModifiedBy>Spiess, Arthur</cp:lastModifiedBy>
  <dcterms:modified xsi:type="dcterms:W3CDTF">2025-03-17T19:39:00Z</dcterms:modified>
  <cp:revision>2</cp:revision>
  <dc:subject/>
  <dc:title/>
</cp:coreProperties>
</file>