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Cranberry Isles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March, 2025  </w:t>
      </w:r>
      <w:r>
        <w:rPr/>
        <w:t>:</w:t>
      </w:r>
    </w:p>
    <w:p>
      <w:pPr>
        <w:pStyle w:val="Normal"/>
        <w:widowControl w:val="false"/>
        <w:rPr/>
      </w:pPr>
      <w:r>
        <w:rPr/>
      </w:r>
    </w:p>
    <w:p>
      <w:pPr>
        <w:pStyle w:val="Normal"/>
        <w:widowControl w:val="false"/>
        <w:rPr/>
      </w:pPr>
      <w:r>
        <w:rPr/>
        <w:t>To date fifty-five (55) historic archaeological sites have been documented for the town.  Many of these consist of shipwrecks reported from historic documentation with no known location.  Note that site 001 has not been assigned.</w:t>
      </w:r>
    </w:p>
    <w:p>
      <w:pPr>
        <w:pStyle w:val="Normal"/>
        <w:rPr/>
      </w:pPr>
      <w:r>
        <w:rPr/>
      </w:r>
    </w:p>
    <w:tbl>
      <w:tblPr>
        <w:tblW w:w="10398" w:type="dxa"/>
        <w:jc w:val="left"/>
        <w:tblInd w:w="-15" w:type="dxa"/>
        <w:tblLayout w:type="fixed"/>
        <w:tblCellMar>
          <w:top w:w="15" w:type="dxa"/>
          <w:left w:w="15" w:type="dxa"/>
          <w:bottom w:w="15" w:type="dxa"/>
          <w:right w:w="15" w:type="dxa"/>
        </w:tblCellMar>
      </w:tblPr>
      <w:tblGrid>
        <w:gridCol w:w="1735"/>
        <w:gridCol w:w="949"/>
        <w:gridCol w:w="1342"/>
        <w:gridCol w:w="1762"/>
        <w:gridCol w:w="2434"/>
        <w:gridCol w:w="1081"/>
        <w:gridCol w:w="1095"/>
      </w:tblGrid>
      <w:tr>
        <w:trPr>
          <w:tblHeader w:val="true"/>
        </w:trPr>
        <w:tc>
          <w:tcPr>
            <w:tcW w:w="10398" w:type="dxa"/>
            <w:gridSpan w:val="7"/>
            <w:tcBorders/>
            <w:shd w:fill="C0C0C0" w:val="clear"/>
            <w:vAlign w:val="center"/>
          </w:tcPr>
          <w:p>
            <w:pPr>
              <w:pStyle w:val="Normal"/>
              <w:widowControl w:val="false"/>
              <w:rPr>
                <w:b/>
                <w:b/>
                <w:bCs/>
              </w:rPr>
            </w:pPr>
            <w:r>
              <w:rPr>
                <w:b/>
                <w:bCs/>
              </w:rPr>
              <w:t>MunicipalGrowthQry</w:t>
            </w:r>
          </w:p>
        </w:tc>
      </w:tr>
      <w:tr>
        <w:trPr>
          <w:tblHeader w:val="true"/>
        </w:trPr>
        <w:tc>
          <w:tcPr>
            <w:tcW w:w="173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SiteName</w:t>
            </w:r>
          </w:p>
        </w:tc>
        <w:tc>
          <w:tcPr>
            <w:tcW w:w="94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Sitenum</w:t>
            </w:r>
          </w:p>
        </w:tc>
        <w:tc>
          <w:tcPr>
            <w:tcW w:w="134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SiteType</w:t>
            </w:r>
          </w:p>
        </w:tc>
        <w:tc>
          <w:tcPr>
            <w:tcW w:w="176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Periods of Significance</w:t>
            </w:r>
          </w:p>
        </w:tc>
        <w:tc>
          <w:tcPr>
            <w:tcW w:w="243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NationalRegisterStatus</w:t>
            </w:r>
          </w:p>
        </w:tc>
        <w:tc>
          <w:tcPr>
            <w:tcW w:w="108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Town</w:t>
            </w:r>
          </w:p>
        </w:tc>
        <w:tc>
          <w:tcPr>
            <w:tcW w:w="109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Location</w:t>
            </w:r>
          </w:p>
        </w:tc>
      </w:tr>
      <w:tr>
        <w:trPr/>
        <w:tc>
          <w:tcPr>
            <w:tcW w:w="1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 E. and W. L. Tuck</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107-002</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9-Apr-16</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ranberry Isles</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Trojan</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107-003</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ecember 5, 1891</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ranberry Isles</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Three Sisters</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107-004</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7-Aug-08</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ranberry Isles</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Afton</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107-005</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January 15, 1887</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ranberry Isles</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Grace and Rosalie</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107-006</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rew</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4-Sep-45</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ranberry Isles</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Rodney Parker</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107-007</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7-Nov-14</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ranberry Isles</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1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Emily A. [F.] Northam</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107-008</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November 27 [or 11], 1926</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ranberry Isles</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Edward Stewart</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107-009</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7-Mar-16</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ranberry Isles</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1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ygnet</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107-010</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brigantine</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Built 1804, sank December 1860</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ranberry Isles</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named vessel</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107-011</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ecember 1860</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ranberry Isles</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1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named vessel</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107-012</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ecember 1860</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ranberry Isles</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1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Adelia</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107-013</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August 1890</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ranberry Isles</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Ivica</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107-014</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August 1890</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ranberry Isles</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ilgrim</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107-015</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886-1913</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ranberry Isles</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Blue Duck</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107-016</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ommercial, store</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850-present</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ranberry Isles</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Acrolite</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107-017</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brigantine</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st on Baker's Island on January 11, 1869</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ranberry Isles</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Alice T.</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107-018</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on Cranberry Island on January 17, 1867, sold 1873!</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ranberry Isles</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1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Atwood</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107-019</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ent ashore at Bakers Island, November 23, 1896</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ranberry Isles</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Byrtle</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107-020</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ruck Bakers Island on April 5, 1892</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ranberry Isles</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harles D. Horton</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107-021</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at Cranberry Island, Maine, on January 17, 1867</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ranberry Isles</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1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harles Phinney</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107-022</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Totally lost at Cranberry Island, Maine, on October 28, 1865.</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ranberry Isles</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1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harlotte</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107-023</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brigantine</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st at Cranberry Island on November 4, 1867</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ranberry Isles</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1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Edmund</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107-024</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and abandoned off Mount Desert on August 27, 1890</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ranberry Isles</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General George C. Hogg</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107-025</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on Cranberry Island on January 12, 1923</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ranberry Isles</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1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illoet</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107-026</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at Cranberry Island on December 19, 1893.</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ranberry Isles</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1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ucerne</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107-027</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on Bakers Island on December 1, 1893.</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ranberry Isles</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yra</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107-028</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Totally wrecked on Cranberry Island on December 2, 1878.</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ranberry Isles</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1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heasant</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107-029</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vessel</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Totally lost on Cranberry Islands on October 28, 1865.</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ranberry Isles</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1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ackville Packet</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107-030</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at Cranberry Island in 1864.</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ranberry Isles</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1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ceptre</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107-031</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ed on Baker's Island on August 30, 1872.</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ranberry Isles</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hamrock</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107-032</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brigantine</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randed on Baker's Island on January 7, 1882.</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ranberry Isles</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ater Lily</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107-033</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Registry closed December 28, 1886.</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ranberry Isles</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acific</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107-034</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ecember 5, 1870</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ranberry Isles</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r>
        <w:trPr/>
        <w:tc>
          <w:tcPr>
            <w:tcW w:w="1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Gilley/Stanley</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107-035</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emetery</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876-1929</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ranberry Isles</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illiam Gilley (?) log house</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107-036</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a. 1810</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ranberry Isles</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eel cables</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107-037</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artifact find</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resumably 20th-century</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ranberry Isles</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one circle</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107-038</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tructure, unidentified</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known, but most likely modern</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ranberry Isles</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Robert and Phoebe Stanley (Pearson) House</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107-039</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a. 1862-present</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ranberry Isles</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Elisha Gilley/Samuel Gilley House</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107-040</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a. 1840-present</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ranberry Isles</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chool House</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107-041</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chool</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898-present</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ranberry Isles</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amuel B. Gilley barn foundation</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107-042</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outbuilding, barn</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a. 1840-20th-century</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ranberry Isles</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illiam F. Stanley house cellar</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107-043</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re-1900 - post 1951</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ranberry Isles</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identified cellar</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107-044</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800s</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ranberry Isles</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identified cellar</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107-045</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800s</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ranberry Isles</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Joseph Gilley/Charles A. Gilley</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107-046</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armstead</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re-1860 - pre-1951</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ranberry Isles</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identified house and barn complex</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107-047</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armstead</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800s</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ranberry Isles</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Baker Island Lighthouse Complex</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107-048</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ighthouse</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855-present</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ranberry Isles</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ederal Government fence line</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107-049</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boundary marker</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a. 1909</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ranberry Isles</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ight House Service</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107-050</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boathouse</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a. 1855- ca. 1960s</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ranberry Isles</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Boathouses</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107-051</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boathouse</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a. 1810s?-1900s</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ranberry Isles</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Bear Island Vessel</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107-052</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hip</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ailing vessel with bathtub and glassed portholes</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ranberry Isles</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Great Head Coal Schooner Wreck</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107-053</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chooner</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is said to be a coal schooner</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ranberry Isles</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Thrumcap Cove Wreck</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107-054</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ship</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snapToGrid w:val="false"/>
              <w:rPr/>
            </w:pPr>
            <w:r>
              <w:rPr/>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ranberry Isles</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awn B. Wreck</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107-055</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lobster boat</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informant says "went aground recently" in 2006</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ranberry Isles</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of the First Chance</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107-056</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reck, dragger</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snapToGrid w:val="false"/>
              <w:rPr/>
            </w:pPr>
            <w:r>
              <w:rPr/>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ranberry Isles</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u w:val="singl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town-wide surveys for historic archaeological sites have been conducted to date in Cranberry Isles.  Future archaeological survey should focus on the identification of potentially significant resources associated with the town’s agricultural, residential, and industrial heritage, particularly those associated with the earliest Native American and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1152"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01:26:00Z</dcterms:created>
  <dc:creator>HPPC 117</dc:creator>
  <dc:description/>
  <cp:keywords/>
  <dc:language>en-US</dc:language>
  <cp:lastModifiedBy>Smith, Leith</cp:lastModifiedBy>
  <dcterms:modified xsi:type="dcterms:W3CDTF">2025-03-27T15:42:00Z</dcterms:modified>
  <cp:revision>4</cp:revision>
  <dc:subject/>
  <dc:title/>
</cp:coreProperties>
</file>