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AINE HISTORIC PRESERVATION COM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Inventory Data for Municipal Growth Management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Resource:         __  Prehistoric Archaeological Sites: Arthur Spi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  Historic Archaeological Sites: Leith Sm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  Historic Buildings/Structures/Objects: Kirk Moh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Municipality: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Warr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October, 2024 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The following historic district is currently listed in the National Register of Historic Pla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George's River C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A digital copy of the National Register nomination form is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eeds for further survey, inventory, and analys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An comprehensive survey of Warren's above-ground historic resources needs to be undertaken in order to identify other National Register eligible proper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5:00Z</dcterms:created>
  <dc:creator>Kirk.Mohney</dc:creator>
  <dc:description/>
  <cp:keywords/>
  <dc:language>en-US</dc:language>
  <cp:lastModifiedBy>Mohney, Kirk</cp:lastModifiedBy>
  <dcterms:modified xsi:type="dcterms:W3CDTF">2024-10-11T18:48:00Z</dcterms:modified>
  <cp:revision>4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