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AINE HISTORIC PRESERVATION COM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5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>Inventory Data for Municipal Growth Management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Resource:        __  Prehistoric Archaeological Sites: Arthur Spi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  <w:t>__  Historic Archaeological Sites: Leith Sm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ab/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Historic Buildings/Structures/Objects: Kirk Moh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Municipality: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Corinn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Inventory data as of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April, 2024 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The following property is presently listed in the National Register of Historic Plac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Stewart Free Libr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eeds for further survey, inventory, and analys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A comprehensive survey of Corinna's above-ground historic resources needs to be undertaken in order to identify other properties that may be eligible for nomination to the National Register of Historic Pla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8:00Z</dcterms:created>
  <dc:creator>Kirk.Mohney</dc:creator>
  <dc:description/>
  <cp:keywords/>
  <dc:language>en-US</dc:language>
  <cp:lastModifiedBy>Mohney, Kirk</cp:lastModifiedBy>
  <dcterms:modified xsi:type="dcterms:W3CDTF">2024-04-16T18:13:00Z</dcterms:modified>
  <cp:revision>5</cp:revision>
  <dc:subject/>
  <dc:title>MAINE HISTORIC PRESERVATION COM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