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Yarmouth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hirty-three (33)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49"/>
        <w:gridCol w:w="843"/>
        <w:gridCol w:w="1165"/>
        <w:gridCol w:w="1648"/>
        <w:gridCol w:w="2160"/>
        <w:gridCol w:w="946"/>
        <w:gridCol w:w="979"/>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nchard Farm</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nry Sayward Mills</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c. 167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Cousins Settlemen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c. 16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cond William Royall Settlemen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6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mes Lane Settlemen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58-16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nold Allen Settlemen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4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shier Island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190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shier Island Cella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lonial?</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ttery Point</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0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earthworks</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5 and 1812-18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nes Island Cella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 fish</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e artifacts seem to indicate late 19th century, however it could be earl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nes Island, Cellar-NW sid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Hall Workshop?</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rkshop, gunsmith</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1-c. 18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wn/Blake farm</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and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beneezer Corliss Pottery</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pottery</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06-185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cob Mitchell Garrison</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29-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eeting House "Under Ledg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urch</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30 - 18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ring Block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lockhous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son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1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and 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ter Garrison</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rst half of the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 &amp; J. Carter</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t least by 1851 to 199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wn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unicipal building</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3 to 19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tes/Blanchard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 Italianate 1851-193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ods family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1929+ removed between 1929-19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Seabury</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7-1939 abandoned and removed to new location in 193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s Pottery</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pottery</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1-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nifred W.</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3, 196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rnelia</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cademy Hall</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2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rected in 184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Register</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rdine Factory barg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3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g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50s - 19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ppan/Prince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3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85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 J Pratt house</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3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est Paper Company</w:t>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6-03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paper</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4-1923 from documentary record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armout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Yarmouth.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21:00Z</dcterms:created>
  <dc:creator>HPPC 117</dc:creator>
  <dc:description/>
  <cp:keywords/>
  <dc:language>en-US</dc:language>
  <cp:lastModifiedBy>Smith, Leith</cp:lastModifiedBy>
  <dcterms:modified xsi:type="dcterms:W3CDTF">2022-10-11T16:21:00Z</dcterms:modified>
  <cp:revision>2</cp:revision>
  <dc:subject/>
  <dc:title/>
</cp:coreProperties>
</file>