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source:          ___  Prehistoric Archaeological Sites: Arthur Spiess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___  Historic Archaeological Sites: Leith Smith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0"/>
          <w:u w:val="single"/>
        </w:rPr>
        <w:t xml:space="preserve">X </w:t>
      </w:r>
      <w:r>
        <w:rPr>
          <w:rFonts w:cs="Times New Roman" w:ascii="Times New Roman" w:hAnsi="Times New Roman"/>
          <w:sz w:val="24"/>
          <w:szCs w:val="20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Municipality: </w:t>
      </w: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 xml:space="preserve">  Winthrop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Inventory data as of </w:t>
      </w: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 xml:space="preserve">  October, 2022  </w:t>
      </w:r>
      <w:r>
        <w:rPr>
          <w:rFonts w:cs="Times New Roman" w:ascii="Times New Roman" w:hAnsi="Times New Roman"/>
          <w:b/>
          <w:bCs/>
          <w:sz w:val="24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The following properties are currently listed in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obbossee Lighthouse, Ladies Delight Islan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Moses Bailey House, Route 135, Winthrop Cen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harles M. Bailey Library, Bowdoin Stre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inthrop Mills Company, 149-151 Main Stre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A comprehensive survey of Winthrop's historic above-ground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30:00Z</dcterms:created>
  <dc:creator>HPPC113</dc:creator>
  <dc:description/>
  <cp:keywords/>
  <dc:language>en-US</dc:language>
  <cp:lastModifiedBy>Mohney, Kirk</cp:lastModifiedBy>
  <dcterms:modified xsi:type="dcterms:W3CDTF">2022-10-11T15:37:00Z</dcterms:modified>
  <cp:revision>5</cp:revision>
  <dc:subject/>
  <dc:title/>
</cp:coreProperties>
</file>