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outhwest Harbor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thirty-nine (39)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2034"/>
        <w:gridCol w:w="827"/>
        <w:gridCol w:w="1165"/>
        <w:gridCol w:w="1245"/>
        <w:gridCol w:w="2160"/>
        <w:gridCol w:w="1022"/>
        <w:gridCol w:w="937"/>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0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9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 Sauveur Mission</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01</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ssion</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1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rroll Farm</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02</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 saltwater</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25-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niel Gott House</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03</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8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omas Hix</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04</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7-Apr-1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a</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0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rew</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0-Jul-2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e well/dump</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06</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mp</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rroll Farm Quarry</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07</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quarry, granite</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mid to lat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riole</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08</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Bass Harbor on April 17, 191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va Lunt</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09</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ch 186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Stone Grow</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10</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0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dath</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11</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9-191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s Harbor Marsh Dike</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12</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ike</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 use during the 19th century, could have been started as early as 176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ech Mountain Copper Mine</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13</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ne, copper</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and Design survivors camp</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14</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39-174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named habitation</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1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7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shawaka</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16</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26, 195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 and I</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17</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oil screw</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15 to 19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enitia</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18</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Dolliver/William &amp; Mary Dolliver</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19</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0-c. 191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itmore/Thompson</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20</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17- c. 189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njamin Dolliver/John Dolliver Jr.</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21</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44- c. 18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dley Doliver</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22</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52- c. 189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S. Navy Radio Station</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23</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adio station</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18-194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nnett Cove "boathouse"</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24</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athouse?</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to mid 20th c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nnett Cove depression</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2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early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man Quarry</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26</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quarry, granite</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irca 189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lliver/Gott Cemetery</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27</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61-c. 187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trice Dodge</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28</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910-191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a Wall House</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29</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tel</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2-c. 189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awall Cottages</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30</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 cabin</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93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xcavated circle</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31</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wentie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finished Carriage Road</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32</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ad</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93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anley</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33</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bster pound</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93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34</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ne?</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gnes May</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3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on Long Ledge near Bass Harbor on January 10, 190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vis</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36</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McKinley [Bass Harbor], on September 27, 190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R.G.</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37</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on Long Ledge, Mount Desert Island on December 3, 18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uisburgh</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38</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anded on Long Ledge near Bar Harbor on March 30, 188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Chanticleer </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05-039</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pril 9, 188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west Harbo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Southwest Harbor.  Future archaeological survey should focus on the identification of potentially significant resources associated with the town’s maritime,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15:00Z</dcterms:created>
  <dc:creator>HPPC 117</dc:creator>
  <dc:description/>
  <cp:keywords/>
  <dc:language>en-US</dc:language>
  <cp:lastModifiedBy>Smith, Leith</cp:lastModifiedBy>
  <dcterms:modified xsi:type="dcterms:W3CDTF">2022-10-11T15:49:00Z</dcterms:modified>
  <cp:revision>4</cp:revision>
  <dc:subject/>
  <dc:title/>
</cp:coreProperties>
</file>