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MAINE HISTORIC PRESERVATION COMMI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5256" w:leader="none"/>
        </w:tabs>
        <w:jc w:val="both"/>
        <w:rPr/>
      </w:pPr>
      <w:r>
        <w:rPr/>
        <w:tab/>
      </w: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ource: </w:t>
        <w:tab/>
        <w:t>___  Prehistoric Archaeological Sites: Arthur Spiess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___  Historic Archaeological Sites: Leith Smith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X </w:t>
      </w:r>
      <w:r>
        <w:rPr/>
        <w:t xml:space="preserve">  Historic Buildings/Structures/Objects: Kirk Mohn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Lincoln 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2 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operty is listed in the National Register of Historic Pla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rdon Fox Ranch, 680 West Broadw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o see if other properties in your community have been determined eligible for listing in the National Register, please refer to the CARMA Sheet that is included in the data pac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eds for further survey, inventory, and analysi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comprehensive survey of Lincoln's above-ground historic resources needs to be conducted in order to identify those properties that may be eligible for nomination to the National Register of Historic Plac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9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12:00Z</dcterms:created>
  <dc:creator>HPPC113</dc:creator>
  <dc:description/>
  <cp:keywords/>
  <dc:language>en-US</dc:language>
  <cp:lastModifiedBy>Mohney, Kirk</cp:lastModifiedBy>
  <dcterms:modified xsi:type="dcterms:W3CDTF">2022-10-07T19:16:00Z</dcterms:modified>
  <cp:revision>4</cp:revision>
  <dc:subject/>
  <dc:title>MAINE HISTORIC PRESERVATION COMMISSION</dc:title>
</cp:coreProperties>
</file>