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123190</wp:posOffset>
                </wp:positionV>
                <wp:extent cx="4267200" cy="429768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29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65pt;margin-top:9.7pt;width:335.95pt;height:338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8215</wp:posOffset>
                </wp:positionH>
                <wp:positionV relativeFrom="paragraph">
                  <wp:posOffset>123190</wp:posOffset>
                </wp:positionV>
                <wp:extent cx="4267200" cy="429768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29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5pt;margin-top:9.7pt;width:335.95pt;height:338.3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75</wp:posOffset>
                </wp:positionH>
                <wp:positionV relativeFrom="paragraph">
                  <wp:posOffset>2540</wp:posOffset>
                </wp:positionV>
                <wp:extent cx="4197985" cy="62547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625320"/>
                          <a:chOff x="0" y="0"/>
                          <a:chExt cx="4197960" cy="625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40"/>
                            <a:ext cx="419472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625320"/>
                            <a:ext cx="419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7560" y="0"/>
                            <a:ext cx="239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An Approach to Conserving Maine’s Natural Landscape for Plants, Animals and Peo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5pt;margin-top:0.2pt;width:330.5pt;height:49.25pt" coordorigin="745,4" coordsize="6610,9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5;top:15;width:6605;height:97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45,989" to="7355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50;top:4;width:37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en-US" w:bidi="ar-SA"/>
                          </w:rPr>
                          <w:t>An Approach to Conserving Maine’s Natural Landscape for Plants, Animals and Peop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3455</wp:posOffset>
                </wp:positionH>
                <wp:positionV relativeFrom="paragraph">
                  <wp:posOffset>91440</wp:posOffset>
                </wp:positionV>
                <wp:extent cx="4229100" cy="411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6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268"/>
                              <w:gridCol w:w="6099"/>
                            </w:tblGrid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63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Beginning with HABITAT Map Dat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1: Buffer zones around water resources and riparian habita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1: Aquifers and public water supply wel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1: Buffers around streams &amp; ponds inhabited by brook tro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Atlantic Salmon spawning and rearing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Endangered, Threatened, and Special Concern anim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Deer wintering ar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Piping Plover/Least Tern essential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Roseate Tern essential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Inland waterfowl/wading bird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/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Significant vernal poo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Rare plant &amp; exemplary natural commun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Shorebird feeding/roosting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Seabird nesting isla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2: Tidal waterfowl/wading bird habi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3: Undeveloped habitat blo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3: Large areas of interior fore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3: Connections between large undeveloped habitat bloc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3: Conserved lan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Map 7: Wetlands characteriz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Regional: Beginning with Habitat Focus Are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8" w:after="48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48" w:after="48"/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8"/>
                                    </w:rPr>
                                    <w:t>Regional: USFWS Gulf of Maine high value habit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48" w:after="4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24pt;mso-wrap-distance-left:9.05pt;mso-wrap-distance-right:9.05pt;mso-wrap-distance-top:0pt;mso-wrap-distance-bottom:0pt;margin-top:7.2pt;mso-position-vertical-relative:text;margin-left:376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36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268"/>
                        <w:gridCol w:w="6099"/>
                      </w:tblGrid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636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Beginning with HABITAT Map Data: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1: Buffer zones around water resources and riparian habitat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1: Aquifers and public water supply well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1: Buffers around streams &amp; ponds inhabited by brook trou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Atlantic Salmon spawning and rearing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Endangered, Threatened, and Special Concern animal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Deer wintering area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Piping Plover/Least Tern essential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Roseate Tern essential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Inland waterfowl/wading bird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/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Significant vernal pool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Rare plant &amp; exemplary natural communitie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Shorebird feeding/roosting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Seabird nesting islands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2: Tidal waterfowl/wading bird habitat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3: Undeveloped habitat blocks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3: Large areas of interior forest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3: Connections between large undeveloped habitat blocks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3: Conserved lands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Map 7: Wetlands characterization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Regional: Beginning with Habitat Focus Areas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48" w:after="48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0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48" w:after="48"/>
                              <w:rPr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8"/>
                              </w:rPr>
                              <w:t>Regional: USFWS Gulf of Maine high value habitat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48" w:after="4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445</wp:posOffset>
                </wp:positionH>
                <wp:positionV relativeFrom="paragraph">
                  <wp:posOffset>110490</wp:posOffset>
                </wp:positionV>
                <wp:extent cx="4156075" cy="3200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336699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336699"/>
                                <w:sz w:val="34"/>
                                <w:szCs w:val="34"/>
                              </w:rPr>
                              <w:t>Comprehensive Plan Support Document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 xml:space="preserve">Beginning with Habitat Guidebook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Animals, Plants, and Habitats Fact Sheet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Significant Wildlife Habitats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Sprawl and Development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Stream Barrier and Fish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GIS Shapefiles of BwH Data Layer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720" w:leader="none"/>
                              </w:tabs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  <w:t>Copies of BwH Mapsets in PDF format</w:t>
                            </w:r>
                          </w:p>
                          <w:p>
                            <w:pPr>
                              <w:pStyle w:val="Normal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none"/>
                                <w:tab w:val="left" w:pos="2880" w:leader="none"/>
                                <w:tab w:val="left" w:pos="3240" w:leader="none"/>
                              </w:tabs>
                              <w:rPr>
                                <w:b/>
                                <w:b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1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3366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336699"/>
                                <w:sz w:val="40"/>
                                <w:szCs w:val="40"/>
                              </w:rPr>
                              <w:t>Newry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>
                                <w:color w:val="3366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3366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July 28, 202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i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18"/>
                                <w:szCs w:val="28"/>
                              </w:rPr>
                              <w:t>CD Compiled by: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  <w:sz w:val="18"/>
                              </w:rPr>
                            </w:pPr>
                            <w:r>
                              <w:rPr>
                                <w:i w:val="false"/>
                                <w:iCs/>
                                <w:sz w:val="18"/>
                              </w:rPr>
                              <w:t>The Maine Department of Inland Fisheries and Wildli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25pt;height:252pt;mso-wrap-distance-left:9.05pt;mso-wrap-distance-right:9.05pt;mso-wrap-distance-top:0pt;mso-wrap-distance-bottom:0pt;margin-top:8.7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b/>
                          <w:b/>
                          <w:shadow/>
                          <w:color w:val="336699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shadow/>
                          <w:color w:val="336699"/>
                          <w:sz w:val="34"/>
                          <w:szCs w:val="34"/>
                        </w:rPr>
                        <w:t>Comprehensive Plan Support Documents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shadow/>
                          <w:sz w:val="28"/>
                        </w:rPr>
                        <w:t xml:space="preserve">Beginning with Habitat Guidebook 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Animals, Plants, and Habitats Fact Sheets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Significant Wildlife Habitats Information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Sprawl and Development Information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Stream Barrier and Fish Information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GIS Shapefiles of BwH Data Layers</w:t>
                      </w:r>
                    </w:p>
                    <w:p>
                      <w:pPr>
                        <w:pStyle w:val="Heading4"/>
                        <w:numPr>
                          <w:ilvl w:val="0"/>
                          <w:numId w:val="2"/>
                        </w:numPr>
                        <w:tabs>
                          <w:tab w:val="left" w:pos="720" w:leader="none"/>
                        </w:tabs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  <w:t>Copies of BwH Mapsets in PDF format</w:t>
                      </w:r>
                    </w:p>
                    <w:p>
                      <w:pPr>
                        <w:pStyle w:val="Normal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none"/>
                          <w:tab w:val="left" w:pos="2880" w:leader="none"/>
                          <w:tab w:val="left" w:pos="3240" w:leader="none"/>
                        </w:tabs>
                        <w:rPr>
                          <w:b/>
                          <w:b/>
                          <w:sz w:val="1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18"/>
                          <w:szCs w:val="28"/>
                        </w:rPr>
                        <w:tab/>
                      </w:r>
                    </w:p>
                    <w:p>
                      <w:pPr>
                        <w:pStyle w:val="Heading3"/>
                        <w:rPr>
                          <w:color w:val="336699"/>
                          <w:sz w:val="40"/>
                          <w:szCs w:val="40"/>
                        </w:rPr>
                      </w:pPr>
                      <w:r>
                        <w:rPr>
                          <w:color w:val="336699"/>
                          <w:sz w:val="40"/>
                          <w:szCs w:val="40"/>
                        </w:rPr>
                        <w:t>Newry</w:t>
                      </w:r>
                    </w:p>
                    <w:p>
                      <w:pPr>
                        <w:pStyle w:val="Heading2"/>
                        <w:jc w:val="left"/>
                        <w:rPr>
                          <w:color w:val="336699"/>
                          <w:sz w:val="24"/>
                          <w:szCs w:val="24"/>
                        </w:rPr>
                      </w:pPr>
                      <w:r>
                        <w:rPr>
                          <w:color w:val="3366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</w:rPr>
                        <w:instrText xml:space="preserve"> DATE \@"MMMM\ d', 'yyyy" </w:instrText>
                      </w:r>
                      <w:r>
                        <w:rPr>
                          <w:sz w:val="24"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</w:rPr>
                        <w:t>July 28, 2026</w:t>
                      </w:r>
                      <w:r>
                        <w:rPr>
                          <w:sz w:val="24"/>
                          <w:szCs w:val="24"/>
                        </w:rPr>
                        <w:fldChar w:fldCharType="end"/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  <w:iCs/>
                          <w:sz w:val="1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18"/>
                          <w:szCs w:val="28"/>
                        </w:rPr>
                        <w:t>CD Compiled by: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  <w:sz w:val="18"/>
                        </w:rPr>
                      </w:pPr>
                      <w:r>
                        <w:rPr>
                          <w:i w:val="false"/>
                          <w:iCs/>
                          <w:sz w:val="18"/>
                        </w:rPr>
                        <w:t>The Maine Department of Inland Fisheries and Wild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7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445</wp:posOffset>
                </wp:positionH>
                <wp:positionV relativeFrom="paragraph">
                  <wp:posOffset>565150</wp:posOffset>
                </wp:positionV>
                <wp:extent cx="4077970" cy="425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8080" cy="425520"/>
                          <a:chOff x="0" y="0"/>
                          <a:chExt cx="4078080" cy="425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0240" y="2520"/>
                            <a:ext cx="3992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520"/>
                            <a:ext cx="38988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884680" y="119880"/>
                            <a:ext cx="551880" cy="18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526200" y="97200"/>
                            <a:ext cx="551880" cy="23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86720" y="0"/>
                            <a:ext cx="66672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969480" y="7560"/>
                            <a:ext cx="327600" cy="4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3640" y="85680"/>
                            <a:ext cx="64908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44.5pt;width:321.1pt;height:33.5pt" coordorigin="807,890" coordsize="6422,670">
                <v:shape id="shape_0" stroked="f" o:allowincell="f" style="position:absolute;left:1563;top:894;width:628;height:66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807;top:894;width:613;height:66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50;top:1079;width:868;height:29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360;top:1043;width:868;height:36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991;top:890;width:1049;height:66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333;top:902;width:515;height:6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93;top:1025;width:1021;height:51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288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336699"/>
      <w:sz w:val="1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336699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pperplate Gothic Bold" w:hAnsi="Copperplate Gothic Bold" w:cs="Copperplate Gothic Bold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16"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0:53:00Z</dcterms:created>
  <dc:creator>Emily Chase</dc:creator>
  <dc:description/>
  <cp:keywords/>
  <dc:language>en-US</dc:language>
  <cp:lastModifiedBy>Hancock, Bill</cp:lastModifiedBy>
  <cp:lastPrinted>2018-10-25T16:34:00Z</cp:lastPrinted>
  <dcterms:modified xsi:type="dcterms:W3CDTF">2018-10-25T20:58:00Z</dcterms:modified>
  <cp:revision>59</cp:revision>
  <dc:subject/>
  <dc:title> </dc:title>
</cp:coreProperties>
</file>