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Hancock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twenty-one (21) historic archaeological sites have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431"/>
        <w:gridCol w:w="887"/>
        <w:gridCol w:w="1346"/>
        <w:gridCol w:w="1772"/>
        <w:gridCol w:w="2160"/>
        <w:gridCol w:w="821"/>
        <w:gridCol w:w="973"/>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4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8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34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77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8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97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Crabtree Fort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01</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 fortified</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5-178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rabtree Mill</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02</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 and gristmill</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64 o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rabtree's Wall</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03</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e wall</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rabtree's cellar?</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04</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rabtree's ship?</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05</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ill's Island cellar</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06</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ish Point Cellar</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07</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rrying Place Canal</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08</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nal</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ld Pond Marsh Dik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09</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ik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line Min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10</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ne, gold and silver</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ate 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razer's Landin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11</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ulsbury's Stave Mill</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12</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8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ilkenny Stream Grist Mill</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13</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gristmill</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6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ilkenny Stream Bridg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14</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dge</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ineteenth century through twentie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ilkenny Stream Brickyar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15</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ckyard</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ilkenny Cove East Side Wharf</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16</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ineteen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ilkenny Cove West Side Wharf</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17</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arf</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ineteen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ilkenny Cove tidal dam</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18</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tidal mill</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ineteen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ine Central Railroad Bridge</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19</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dge, railroad</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ineteenth century through twentie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muel Ball mill</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20</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tidal mill</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ighteenth century through twentie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 Merchant</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189-021</w:t>
            </w:r>
          </w:p>
        </w:tc>
        <w:tc>
          <w:tcPr>
            <w:tcW w:w="134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177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60-191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8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ncock</w:t>
            </w:r>
          </w:p>
        </w:tc>
        <w:tc>
          <w:tcPr>
            <w:tcW w:w="97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Hancock.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7:15:00Z</dcterms:created>
  <dc:creator>HPPC 117</dc:creator>
  <dc:description/>
  <cp:keywords/>
  <dc:language>en-US</dc:language>
  <cp:lastModifiedBy>Smith, Leith</cp:lastModifiedBy>
  <dcterms:modified xsi:type="dcterms:W3CDTF">2022-10-11T15:06:00Z</dcterms:modified>
  <cp:revision>5</cp:revision>
  <dc:subject/>
  <dc:title/>
</cp:coreProperties>
</file>