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MAINE HISTORIC PRESERVATION COMMISSION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nventory Data for Municipal Growth Management Plans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source: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 Prehistoric Archaeological Sites: Arthur Spies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Historic Archaeological Sites: Leith Smith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X  </w:t>
      </w:r>
      <w:r>
        <w:rPr>
          <w:rFonts w:cs="Times New Roman" w:ascii="Times New Roman" w:hAnsi="Times New Roman"/>
          <w:sz w:val="26"/>
          <w:szCs w:val="26"/>
        </w:rPr>
        <w:t xml:space="preserve">  Historic Buildings/Structures/Objects: Kirk Mohney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unicipality: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   Freeport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Inventory data as of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  October, 2022   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following properties are listed in the National Register of Historic Places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ttengill House and Farm, Mast Landing vicinit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ptain Greenfield Pote House, Wolf Neck Road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raseeket Historic District (see map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eport Main Street Historic District (see map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B. Mallett Office Building, Mill Stre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ital Copies of the National Register nomination forms(s) are available by contacting the Commission at (207)-287-2132 x 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ddition to these properties, the Commission has data on many other buildings in Freeport collected during surveys conducted in 1973-74, 1980, and 1997.  Copies of the material are on file at the Freeport Historical Societ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ds for further survey, inventory, and analysi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mprehensive survey of Freeport’s above-ground historic resources needs to be conducted in order to identify other properties that may be eligible for nomination to the National Register of Historic Place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20:00Z</dcterms:created>
  <dc:creator>HPPC113</dc:creator>
  <dc:description/>
  <cp:keywords/>
  <dc:language>en-US</dc:language>
  <cp:lastModifiedBy>Mohney, Kirk</cp:lastModifiedBy>
  <cp:lastPrinted>2009-03-30T09:28:00Z</cp:lastPrinted>
  <dcterms:modified xsi:type="dcterms:W3CDTF">2022-10-07T18:59:00Z</dcterms:modified>
  <cp:revision>7</cp:revision>
  <dc:subject/>
  <dc:title/>
</cp:coreProperties>
</file>