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Freepor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w:t>
      </w:r>
      <w:r>
        <w:rPr/>
        <w:t>:</w:t>
      </w:r>
    </w:p>
    <w:p>
      <w:pPr>
        <w:pStyle w:val="Normal"/>
        <w:widowControl w:val="false"/>
        <w:rPr/>
      </w:pPr>
      <w:r>
        <w:rPr/>
      </w:r>
    </w:p>
    <w:p>
      <w:pPr>
        <w:pStyle w:val="Normal"/>
        <w:widowControl w:val="false"/>
        <w:rPr/>
      </w:pPr>
      <w:r>
        <w:rPr/>
        <w:t>To date 57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434"/>
        <w:gridCol w:w="887"/>
        <w:gridCol w:w="1508"/>
        <w:gridCol w:w="2480"/>
        <w:gridCol w:w="2160"/>
        <w:gridCol w:w="839"/>
        <w:gridCol w:w="1090"/>
      </w:tblGrid>
      <w:tr>
        <w:trPr>
          <w:tblHeader w:val="true"/>
        </w:trPr>
        <w:tc>
          <w:tcPr>
            <w:tcW w:w="10398"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5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am Royall Homestead #1</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01</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36- ca. 164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ttengill Farm</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02</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00- 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omas Redding Homestea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03</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6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omas Shepherd Homestea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04</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6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ichard Drummer Homestea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05</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6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dward Budd Plantation</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0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rter Landing Industria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07</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complex</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rtol Garrison</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08</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arrison house</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ttle River Industria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09</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 and mill</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Hous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10</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 Cove Brickyar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11</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lying Point Saltworks</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12</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saltworks</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13</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 early 20th centuri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albot Farm #1</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14</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4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albot Farm #2</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15</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50-18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bmit and Daniel Mitchel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1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93 to ca. 183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llett Office Bld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17</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quarry office</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early 20th centuri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ldrich (?) Nathaniel Hous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18</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63-184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omas Means homestea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19</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50-183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nold Hous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20</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45-17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21</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22</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23</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rn</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24</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25</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nting Camp</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2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mp, sporting</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27</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or early 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idal Mil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28</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tidal mill</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ndlay?</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29</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mith</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30</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and 19th Century well (no artifact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rnabas Soul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31</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ewer (II)</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32</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st Landing Farm</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33</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st Landing Mil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34</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 and gristmill and fulling</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95-185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mith (II)</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35</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ewer (I)</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3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possibly mid-18th century to late 19th century, with 20th century artifacts overlying.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tchel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37</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 century? and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st Landing Brickyar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38</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hua Wait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39</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dick Heir</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40</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c. 1850- c. 1900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dick Heir Farm 1</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41</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0 - 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rrington Hous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42</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0-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aac Allen Jr.</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43</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st quarter 19th c. (1826-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braham Grant I/II</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44</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60-18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rnett Bridge Farm</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45</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ippl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4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1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lly</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47</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ccess</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48</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9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rles War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49</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 Wilson</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50</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ictory</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51</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31-194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C-2596</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52</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ow</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3-Nov-5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bbot Lawrenc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53</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co Castl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54</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tel</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906, burned 1914, 100 foot stone tower remain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tchell Landin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55</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eligible</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nn Cemetery</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5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0 or earlier to 187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rnabas Carver Farm</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61-057</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19th-early 20th</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eport</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Freeport.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23:07:00Z</dcterms:created>
  <dc:creator>HPPC 117</dc:creator>
  <dc:description/>
  <cp:keywords/>
  <dc:language>en-US</dc:language>
  <cp:lastModifiedBy>Smith, Leith</cp:lastModifiedBy>
  <dcterms:modified xsi:type="dcterms:W3CDTF">2022-10-11T1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