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ingham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seventeen (17)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510"/>
        <w:gridCol w:w="863"/>
        <w:gridCol w:w="1315"/>
        <w:gridCol w:w="1770"/>
        <w:gridCol w:w="2160"/>
        <w:gridCol w:w="847"/>
        <w:gridCol w:w="92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 Cemetery</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1</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5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 Old Free Meeting Hous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2</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urch</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6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 School #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3</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5 to c 18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odrich Hote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4</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tel</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2 to 195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 Wilson Hous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5</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35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son-Gray Farm</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6</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6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son-Gray Cabin &amp; Wells</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7</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cabin</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02 to c.181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erce Cemetery</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8</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5 to c.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09</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 to c.185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stin Stream Mil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0</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9 to c. 195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ttle Drover's Trail &amp; New Canada Roa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1</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ad</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2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odrich Stor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2</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mmercial, store</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31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Bosworth Homestea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3</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B. Gilman Farmstea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4</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 Withe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5</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McCollar</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6</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 Ferry Landing</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2-017</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rry crossing</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picted as "Ferry" on the 1860 (Chase) map of Somerset Count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ngham</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Bingham.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57:00Z</dcterms:created>
  <dc:creator>HPPC 117</dc:creator>
  <dc:description/>
  <cp:keywords/>
  <dc:language>en-US</dc:language>
  <cp:lastModifiedBy>Smith, Leith</cp:lastModifiedBy>
  <dcterms:modified xsi:type="dcterms:W3CDTF">2022-10-11T14:40:00Z</dcterms:modified>
  <cp:revision>3</cp:revision>
  <dc:subject/>
  <dc:title/>
</cp:coreProperties>
</file>