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Penobscot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four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571"/>
        <w:gridCol w:w="919"/>
        <w:gridCol w:w="1105"/>
        <w:gridCol w:w="1596"/>
        <w:gridCol w:w="2160"/>
        <w:gridCol w:w="1000"/>
        <w:gridCol w:w="1039"/>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5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5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tine Coin Hoard</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43-001</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oin</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00 coins date 1642-16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son Point Portag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43-002</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rtage</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17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Brickyard19th and 20th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43-003</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and 20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ky Rocket</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43-004</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15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stroyed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Penobsco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5:26:00Z</dcterms:created>
  <dc:creator>HPPC 117</dc:creator>
  <dc:description/>
  <cp:keywords/>
  <dc:language>en-US</dc:language>
  <cp:lastModifiedBy>Smith, Leith</cp:lastModifiedBy>
  <dcterms:modified xsi:type="dcterms:W3CDTF">2022-03-31T15:26:00Z</dcterms:modified>
  <cp:revision>2</cp:revision>
  <dc:subject/>
  <dc:title/>
</cp:coreProperties>
</file>