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utle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53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716"/>
        <w:gridCol w:w="942"/>
        <w:gridCol w:w="2014"/>
        <w:gridCol w:w="2962"/>
        <w:gridCol w:w="2160"/>
        <w:gridCol w:w="604"/>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7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20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9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se Pon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ddie Fuller</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9,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uardo</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team screw</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20,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oss Island Villag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5</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0 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ssy Point Fishing Statio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6</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shing station</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bbin Hous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7</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9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vy Tower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8</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tower, observation and radio</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W2 (194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ering Copper Min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09</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ne, copp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79-ca.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a E. Herrick</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0</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ver's Brid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Jan-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Churchill</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 Placita</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2-19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di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9-190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Quee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5</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6-19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6</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perior</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7</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la May</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8</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19</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at Little River, Maine, USA in 1836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telop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0</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sized off Cutler on May 23, 187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ayola'</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da A.McIntyr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Scotia Island [Scotch Island] on October 30, 192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uropa</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on Cross Island on November 7,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lash</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near Cutler, Maine, USA about 190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ce Dougla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5</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Lewi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6</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Little River on December 1,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ila B.</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7</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rifted ashore on Cross Island on June 19,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aggie L.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8</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anded on Machias Seal Island on December 3, 188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ude W.</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29</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anded at Great Head on May 21, 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i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0</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Cross Island, Machias Bay on March 4, 19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Ocean Home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riven onto the rocks on August 8, 18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vilio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lost on Cross Island on November 29, 186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emperance Bell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demned and sold at Cutler on November 23, 19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ral</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0, 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tta</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5</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ober 17,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ildegard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6</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5,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nguar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7</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9,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Clark</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8</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78, wrecked May 5,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 Pinkham"</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39</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 yacht</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87, wrecked October 21, 191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 E. Wellma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0</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9, 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ie May"</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85, wrecked January 9, 189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ifto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May 12,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niel Brittai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63, wrecked July 16, 18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E. Dal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867, wrecked July 14, 189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oret</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5</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June 9,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trose</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6</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July 16, 18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illage Mai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7</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January 24, 189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n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8</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06, wrecked October 12, 195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gh Ros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49</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on Shot [Doubleshot] Island on August 8,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rcules</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50</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29, 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o ["Eduardo"?]</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51</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lo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52</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e 23, 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r>
        <w:trPr/>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Penn</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2-053</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ly 19, 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ler</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Cutler.  Future archaeological survey should focus on the identification of potentially significant resources associated with the town’s maritime, agricultural, residential, and industrial heritage, particularly those associated with the earliest Euro-American occupation potentially starting in the 17</w:t>
      </w:r>
      <w:r>
        <w:rPr>
          <w:vertAlign w:val="superscript"/>
        </w:rPr>
        <w:t>th</w:t>
      </w:r>
      <w:r>
        <w:rPr/>
        <w:t xml:space="preserve"> century and settlement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6:00Z</dcterms:created>
  <dc:creator>HPPC 117</dc:creator>
  <dc:description/>
  <cp:keywords/>
  <dc:language>en-US</dc:language>
  <cp:lastModifiedBy>Smith, Leith</cp:lastModifiedBy>
  <dcterms:modified xsi:type="dcterms:W3CDTF">2022-03-31T13:51:00Z</dcterms:modified>
  <cp:revision>5</cp:revision>
  <dc:subject/>
  <dc:title/>
</cp:coreProperties>
</file>