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CA"/>
        </w:rPr>
      </w:r>
      <w:r>
        <w:rPr>
          <w:sz w:val="26"/>
          <w:szCs w:val="26"/>
        </w:rPr>
        <w:t>MAINE HISTORIC PRESERVATION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ventory Data for Municipal Growth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Resource: ___  Prehistoric Archaeological Sites: Arthur Spies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   ___  Historic Archaeological Sites: Leith Smith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   </w:t>
      </w:r>
      <w:r>
        <w:rPr>
          <w:u w:val="single"/>
        </w:rPr>
        <w:t xml:space="preserve"> X </w:t>
      </w:r>
      <w:r>
        <w:rPr/>
        <w:t xml:space="preserve">  Historic Buildings/Structures/Objects: Kirk Moh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Weld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October, 2021 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roperty is listed in the National Register of Historic Pla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d Town Hall, 17 School Str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for further survey, inventory, and analy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rvey of Weld’s above ground historic resources needs to be conducted in order to identify other properties that may be eligible for listing in the National Register of Historic Places.  A limited amount of data from the 1987 Franklin County Survey exists at the Maine Historic Preservation Commiss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20:06:00Z</dcterms:created>
  <dc:creator>HPPC113</dc:creator>
  <dc:description/>
  <cp:keywords/>
  <dc:language>en-US</dc:language>
  <cp:lastModifiedBy>Mohney, Kirk</cp:lastModifiedBy>
  <dcterms:modified xsi:type="dcterms:W3CDTF">2021-10-13T20:09:00Z</dcterms:modified>
  <cp:revision>3</cp:revision>
  <dc:subject/>
  <dc:title>MAINE HISTORIC PRESERVATION COMMISSION</dc:title>
</cp:coreProperties>
</file>