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source: __  Prehistoric Archaeological Sites: Arthur Spi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__  Historic Archaeological Sites: Lei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_X_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u w:val="single"/>
        </w:rPr>
        <w:t xml:space="preserve">  Milford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u w:val="single"/>
        </w:rPr>
        <w:t xml:space="preserve">  October, 2021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presently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well Water Power Company Plant</w:t>
      </w:r>
    </w:p>
    <w:p>
      <w:pPr>
        <w:pStyle w:val="Normal"/>
        <w:rPr/>
      </w:pPr>
      <w:r>
        <w:rPr/>
        <w:t>First Congregational Church, Main and Perry str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comprehensive study of Milford's historic architectural resources needs to be conducted in order to identify other potential National Register-eligible proper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6:29:00Z</dcterms:created>
  <dc:creator>HPPC113</dc:creator>
  <dc:description/>
  <cp:keywords/>
  <dc:language>en-US</dc:language>
  <cp:lastModifiedBy>Mohney, Kirk</cp:lastModifiedBy>
  <dcterms:modified xsi:type="dcterms:W3CDTF">2021-10-13T18:10:00Z</dcterms:modified>
  <cp:revision>4</cp:revision>
  <dc:subject/>
  <dc:title/>
</cp:coreProperties>
</file>