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Damariscotta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1</w:t>
      </w:r>
      <w:r>
        <w:rPr/>
        <w:t>:</w:t>
      </w:r>
    </w:p>
    <w:p>
      <w:pPr>
        <w:pStyle w:val="Normal"/>
        <w:widowControl w:val="false"/>
        <w:rPr/>
      </w:pPr>
      <w:r>
        <w:rPr/>
      </w:r>
    </w:p>
    <w:p>
      <w:pPr>
        <w:pStyle w:val="Normal"/>
        <w:widowControl w:val="false"/>
        <w:rPr/>
      </w:pPr>
      <w:r>
        <w:rPr/>
        <w:t>To date, 13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588"/>
        <w:gridCol w:w="866"/>
        <w:gridCol w:w="1209"/>
        <w:gridCol w:w="1275"/>
        <w:gridCol w:w="2160"/>
        <w:gridCol w:w="1257"/>
        <w:gridCol w:w="1035"/>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58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2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125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own's Farmstead</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5-001</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20 - 167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ariscotta</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Vaughan's Fort</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5-002</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fort</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74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ariscotta</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edediah Preble House and Mill</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5-003</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 and mill</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y 174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ariscotta</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rie</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5-004</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vember 14, 189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ariscotta</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lorida</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5-005</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3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ariscotta</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ames G. Huston Brickyard</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5-006</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ckyard</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ariscotta</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uston Brickyard</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5-007</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ckyard</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ariscotta</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st View Acres Brickyard</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5-008</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ckyard</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ariscotta</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is M. Candage</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5-009</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ariscotta</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rris/Metcalf Shipyard</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5-010</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hipyard</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ariscotta</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ier</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5-011</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harf</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ariscotta</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olmes Shell and Fertilizer Co</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5-012</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ndustrial, shell processing</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6-189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ariscotta</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eorgianna</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5-013</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25-Aug-1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ariscotta</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surveys for historic archaeological sites have been conducted to date in Damariscotta.  Future archaeological survey should focus on the identification of potentially significant resources associated with the town’s maritime, agricultural, residential, and industrial heritage, particularly those associated with the earliest Euro-American settlement of the town in the 17</w:t>
      </w:r>
      <w:r>
        <w:rPr>
          <w:vertAlign w:val="superscript"/>
        </w:rPr>
        <w:t>th</w:t>
      </w:r>
      <w:r>
        <w:rPr/>
        <w:t xml:space="preserve"> and 18</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7:06:00Z</dcterms:created>
  <dc:creator>HPPC 117</dc:creator>
  <dc:description/>
  <cp:keywords/>
  <dc:language>en-US</dc:language>
  <cp:lastModifiedBy>Smith, Leith</cp:lastModifiedBy>
  <dcterms:modified xsi:type="dcterms:W3CDTF">2021-10-06T16:04:00Z</dcterms:modified>
  <cp:revision>4</cp:revision>
  <dc:subject/>
  <dc:title/>
</cp:coreProperties>
</file>