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Gouldsboro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w:t>
      </w:r>
      <w:r>
        <w:rPr/>
        <w:t>:</w:t>
      </w:r>
    </w:p>
    <w:p>
      <w:pPr>
        <w:pStyle w:val="Normal"/>
        <w:widowControl w:val="false"/>
        <w:rPr/>
      </w:pPr>
      <w:r>
        <w:rPr/>
      </w:r>
    </w:p>
    <w:p>
      <w:pPr>
        <w:pStyle w:val="Normal"/>
        <w:widowControl w:val="false"/>
        <w:rPr/>
      </w:pPr>
      <w:r>
        <w:rPr/>
        <w:t>To date thirty-nine (39)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562"/>
        <w:gridCol w:w="843"/>
        <w:gridCol w:w="1217"/>
        <w:gridCol w:w="1525"/>
        <w:gridCol w:w="2160"/>
        <w:gridCol w:w="1107"/>
        <w:gridCol w:w="976"/>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5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2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snamed: Ash's Point Fort</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01</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t historic sit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ntact period 17th century Native American, prehistoric site 44.12A</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eligible</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ath</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02</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ark</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pril 1, 188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ldron Holmes</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03</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Feb-0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e Ingram</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04</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Stranded in Prospect Harbour on January 13, 1890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llian</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05</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30,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elena</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06</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1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milton</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07</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ch 184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T. Russell</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08</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1-193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hetis</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09</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oil screw</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29-19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lliam G. Edi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10</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42-190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wenock</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11</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4-192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uis A. Surett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12</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5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sh's Point Quarry</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13</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quarry, granit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y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hieffelin Point boat</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14</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oat</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hieffelin Point barn</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15</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utbuilding, barn</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through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hieffelin Point watertower</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16</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wer, water</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hieffelin Point camp?</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17</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 camp</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 Tracy/General David Cobb(?) house and farmstead</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18</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y late 18th through early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ike/Marsh road</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19</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ik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 probably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C. Perry(?) Dam</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20</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llar</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21</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 probably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orge Foss</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22</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77 to 1904 or lat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uel Wood</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23</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4-187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mith</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24</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very late 19th-century to early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uel Wood</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25</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utbuilding</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4-187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 Bunker Hous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26</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ave Island #6 &amp; #7</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27</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 Woods Summer Residence andFish Hous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28</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dick Homestead</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29</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irca 1792 to 193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dick Fish Processing Center</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30</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ish hous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e-1875 to circa 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unt Desert Canoe Club</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31</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esort</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he Bungalow estat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32</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 summer hous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ave Island steam saw mill</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33</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91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ave Island tidal saw mill</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34</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tidal mill</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ave Island shipyard</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35</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ipyard</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 Webster</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36</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3-Sep-1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videnc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37</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vember 20, 176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 Pond Mills</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38</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 and gristmill</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rand Marsh Dike/Road</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73-039</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ike/road</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sed on general sense of marsh grass exploit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uldsbor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Gouldsboro.  Future archaeological survey should focus on the identification of potentially significant resources associated with the town’s maritime,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8:31:00Z</dcterms:created>
  <dc:creator>HPPC 117</dc:creator>
  <dc:description/>
  <cp:keywords/>
  <dc:language>en-US</dc:language>
  <cp:lastModifiedBy>Smith, Leith</cp:lastModifiedBy>
  <dcterms:modified xsi:type="dcterms:W3CDTF">2021-03-18T17:06:00Z</dcterms:modified>
  <cp:revision>3</cp:revision>
  <dc:subject/>
  <dc:title/>
</cp:coreProperties>
</file>