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Eliot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1  </w:t>
      </w:r>
      <w:r>
        <w:rPr/>
        <w:t>:</w:t>
      </w:r>
    </w:p>
    <w:p>
      <w:pPr>
        <w:pStyle w:val="Normal"/>
        <w:widowControl w:val="false"/>
        <w:rPr/>
      </w:pPr>
      <w:r>
        <w:rPr/>
      </w:r>
    </w:p>
    <w:p>
      <w:pPr>
        <w:pStyle w:val="Normal"/>
        <w:widowControl w:val="false"/>
        <w:rPr/>
      </w:pPr>
      <w:r>
        <w:rPr/>
        <w:t>To date fourteen (14)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300"/>
        <w:gridCol w:w="852"/>
        <w:gridCol w:w="1438"/>
        <w:gridCol w:w="2070"/>
        <w:gridCol w:w="2160"/>
        <w:gridCol w:w="570"/>
        <w:gridCol w:w="1000"/>
      </w:tblGrid>
      <w:tr>
        <w:trPr>
          <w:tblHeader w:val="true"/>
        </w:trPr>
        <w:tc>
          <w:tcPr>
            <w:tcW w:w="939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3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8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0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5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0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3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ddle Parrish</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43-001</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ttlement</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620 - c.167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liot</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3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mmock Tide-Mill</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43-002</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tidal mill</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fter c. 163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liot</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dward Small House</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43-003</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y c.164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liot</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acy Creek Brickyard</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43-00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ckyard</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800 - c.19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liot</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iscataqua Wreck</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43-005</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know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liot</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eal Garriso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43-006</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arrison house</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720s to 1870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liot</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mmond Garriso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43-007</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arrison house</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he garrison was built in the later seventeenth century and was taken down in the early nineteen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liot</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unkintow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43-008</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ttlement</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651 deed to Nicholas Frost through numerous 19th century resident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liot</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rtlett Saw Mill/Hydro Facility</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43-009</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sawmill and hydroelectric plant</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ligible</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liot</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laisted Farmstead</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43-01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sed on artifacts and documentary research.</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liot</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mery Farmstead</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43-011</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sed on artifacts and documentary research.</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liot</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ggs Farmstead</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43-012</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sed on artifacts and documentary research.</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liot</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rtlett-Briggs Grist Mill</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43-013</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gristmill</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sed on documentary research.</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liot</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unkintown Mill</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43-01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gristmill</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sed on informant information of Silas Weeks of Eliot Historical Societ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liot</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town-wide surveys for historic archaeological sites have been conducted to date in Eliot.  Future archaeological survey should focus on the identification of potentially significant resources associated with the town’s maritime, residential, and industrial heritage, particularly those associated with the earliest Euro-American settlement of the town in the 17</w:t>
      </w:r>
      <w:r>
        <w:rPr>
          <w:vertAlign w:val="superscript"/>
        </w:rPr>
        <w:t>th</w:t>
      </w:r>
      <w:r>
        <w:rPr/>
        <w:t xml:space="preserve"> and 18</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6:02:00Z</dcterms:created>
  <dc:creator>HPPC 117</dc:creator>
  <dc:description/>
  <cp:keywords/>
  <dc:language>en-US</dc:language>
  <cp:lastModifiedBy>Smith, Leith</cp:lastModifiedBy>
  <dcterms:modified xsi:type="dcterms:W3CDTF">2021-03-18T16: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0444DACF23C8489C1F89C30AF0921B</vt:lpwstr>
  </property>
</Properties>
</file>