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rooklin     </w:t>
      </w:r>
    </w:p>
    <w:p>
      <w:pPr>
        <w:pStyle w:val="Normal"/>
        <w:widowControl w:val="false"/>
        <w:rPr>
          <w:u w:val="single"/>
        </w:rPr>
      </w:pPr>
      <w:r>
        <w:rPr>
          <w:u w:val="single"/>
        </w:rPr>
        <w:t xml:space="preserve">                                                                                                                                              </w:t>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twelve (12)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01"/>
        <w:gridCol w:w="903"/>
        <w:gridCol w:w="1175"/>
        <w:gridCol w:w="1817"/>
        <w:gridCol w:w="2160"/>
        <w:gridCol w:w="805"/>
        <w:gridCol w:w="1129"/>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ddard</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tact</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065 - c. 11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neer's Habitation</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76 - 1725 (destroyed 170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s Point Midden</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3</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spoon</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 - 16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urdy Hill</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4</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tact? Coin minted 98-117 A.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hen</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5</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40 - 1765, pioneer resettlem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rtha B.</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6</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ulah</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7</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ity</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8</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rmaid</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09</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2-191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untain Fawn</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10</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 River Tidal Mill</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1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tidal mill</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dal Mill east of Route 175.</w:t>
            </w:r>
          </w:p>
        </w:tc>
        <w:tc>
          <w:tcPr>
            <w:tcW w:w="9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9-01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tidal mill</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ooklin</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u w:val="single"/>
        </w:rPr>
        <w:t>Needs for further survey, inventory, and analysis:</w:t>
      </w:r>
    </w:p>
    <w:p>
      <w:pPr>
        <w:pStyle w:val="Normal"/>
        <w:widowControl w:val="false"/>
        <w:rPr/>
      </w:pPr>
      <w:r>
        <w:rPr/>
        <w:t>No town-wide professional surveys for historic archaeological sites have been conducted to date in Brooklin.  Future archaeological survey should focus on the identification of potentially significant resources associated with the town’s agricultural, residential, and maritime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19:00Z</dcterms:created>
  <dc:creator>HPPC 117</dc:creator>
  <dc:description/>
  <cp:keywords/>
  <dc:language>en-US</dc:language>
  <cp:lastModifiedBy>Smith, Leith</cp:lastModifiedBy>
  <dcterms:modified xsi:type="dcterms:W3CDTF">2021-03-18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